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ATHOL INVESTMENTS LIMITE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ministrative Office: PO BOX 1100 GT, Grand Cayman, Cayman Islands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TE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Julius Baer Investments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Bevis Marks House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Bevis Marks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London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ear Sirs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Re: Marathol Investments Ltd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ereby instruct you to make the following transf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transfer the entire holding of JB Global Bond Fund and the entire holding of SCI Asian Hedge Fund to the account of Orchid I Trust with yourselves, Ref: Transfer from Mrs. Shirley Peng.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Yours sincerely,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  <w:u w:val="single"/>
        </w:rPr>
        <w:tab/>
        <w:tab/>
        <w:tab/>
      </w:r>
      <w:r>
        <w:rPr>
          <w:spacing w:val="4"/>
          <w:sz w:val="24"/>
        </w:rPr>
        <w:tab/>
        <w:tab/>
        <w:tab/>
      </w:r>
      <w:r>
        <w:rPr>
          <w:spacing w:val="4"/>
          <w:sz w:val="24"/>
          <w:u w:val="single"/>
        </w:rPr>
        <w:tab/>
        <w:tab/>
        <w:tab/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C.I. Directors Ltd.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Sole Directo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6:07:00Z</dcterms:created>
  <dc:creator>JBBT</dc:creator>
  <dc:description/>
  <dc:language>en-US</dc:language>
  <cp:lastModifiedBy>J.B.B.T</cp:lastModifiedBy>
  <cp:lastPrinted>1999-07-29T12:02:00Z</cp:lastPrinted>
  <dcterms:modified xsi:type="dcterms:W3CDTF">1999-07-29T16:07:00Z</dcterms:modified>
  <cp:revision>2</cp:revision>
  <dc:subject/>
  <dc:title>MARATHOL INVESTMENTS LTD</dc:title>
</cp:coreProperties>
</file>